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32"/>
          <w:u w:val="single"/>
        </w:rPr>
      </w:pPr>
      <w:r>
        <w:rPr>
          <w:sz w:val="32"/>
        </w:rPr>
        <w:t>Your Firm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2"/>
          <w:u w:val="single"/>
          <w:b/>
        </w:rPr>
        <w:instrText xml:space="preserve"> FORMTEXT </w:instrText>
      </w:r>
      <w:r>
        <w:rPr>
          <w:b/>
          <w:sz w:val="32"/>
          <w:u w:val="single"/>
        </w:rPr>
      </w:r>
      <w:r>
        <w:rPr>
          <w:sz w:val="32"/>
          <w:u w:val="single"/>
          <w:b/>
        </w:rPr>
        <w:fldChar w:fldCharType="separate"/>
      </w:r>
      <w:r>
        <w:rPr>
          <w:b/>
          <w:sz w:val="32"/>
          <w:u w:val="single"/>
        </w:rPr>
        <w:t>     </w:t>
      </w:r>
      <w:r/>
      <w:r>
        <w:rPr>
          <w:sz w:val="32"/>
          <w:u w:val="single"/>
          <w:b/>
        </w:rPr>
        <w:fldChar w:fldCharType="end"/>
      </w: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32"/>
          <w:u w:val="single"/>
        </w:rPr>
      </w:pPr>
      <w:r>
        <w:rPr>
          <w:sz w:val="32"/>
        </w:rPr>
        <w:t xml:space="preserve">Matter: 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2"/>
          <w:u w:val="single"/>
          <w:b/>
        </w:rPr>
        <w:instrText xml:space="preserve"> FORMTEXT </w:instrText>
      </w:r>
      <w:r>
        <w:rPr>
          <w:b/>
          <w:sz w:val="32"/>
          <w:u w:val="single"/>
        </w:rPr>
      </w:r>
      <w:r>
        <w:rPr>
          <w:sz w:val="32"/>
          <w:u w:val="single"/>
          <w:b/>
        </w:rPr>
        <w:fldChar w:fldCharType="separate"/>
      </w:r>
      <w:r>
        <w:rPr>
          <w:b/>
          <w:sz w:val="32"/>
          <w:u w:val="single"/>
        </w:rPr>
        <w:t>     </w:t>
      </w:r>
      <w:r/>
      <w:r>
        <w:rPr>
          <w:sz w:val="32"/>
          <w:u w:val="single"/>
          <w:b/>
        </w:rPr>
        <w:fldChar w:fldCharType="end"/>
      </w: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32"/>
        </w:rPr>
      </w:pPr>
      <w:r>
        <w:rPr>
          <w:sz w:val="32"/>
        </w:rPr>
        <w:t>Ref/File N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2"/>
          <w:u w:val="single"/>
          <w:b/>
        </w:rPr>
        <w:instrText xml:space="preserve"> FORMTEXT </w:instrText>
      </w:r>
      <w:r>
        <w:rPr>
          <w:b/>
          <w:sz w:val="32"/>
          <w:u w:val="single"/>
        </w:rPr>
      </w:r>
      <w:r>
        <w:rPr>
          <w:sz w:val="32"/>
          <w:u w:val="single"/>
          <w:b/>
        </w:rPr>
        <w:fldChar w:fldCharType="separate"/>
      </w:r>
      <w:r>
        <w:rPr>
          <w:b/>
          <w:sz w:val="32"/>
          <w:u w:val="single"/>
        </w:rPr>
        <w:t>     </w:t>
      </w:r>
      <w:r/>
      <w:r>
        <w:rPr>
          <w:sz w:val="32"/>
          <w:u w:val="single"/>
          <w:b/>
        </w:rPr>
        <w:fldChar w:fldCharType="end"/>
      </w: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32"/>
        </w:rPr>
      </w:pPr>
      <w:r>
        <w:rPr>
          <w:sz w:val="32"/>
        </w:rPr>
        <w:t>Date:</w:t>
        <w:tab/>
        <w:tab/>
        <w:tab/>
      </w:r>
      <w:r>
        <w:fldChar w:fldCharType="begin">
          <w:ffData>
            <w:name w:val="Text21"/>
            <w:enabled/>
            <w:calcOnExit w:val="0"/>
            <w:textInput>
              <w:type w:val="date"/>
            </w:textInput>
          </w:ffData>
        </w:fldChar>
      </w:r>
      <w:r>
        <w:rPr>
          <w:sz w:val="32"/>
          <w:u w:val="single"/>
          <w:b/>
        </w:rPr>
        <w:instrText xml:space="preserve"> FORMTEXT </w:instrText>
      </w:r>
      <w:r>
        <w:rPr>
          <w:b/>
          <w:sz w:val="32"/>
          <w:u w:val="single"/>
        </w:rPr>
      </w:r>
      <w:r>
        <w:rPr>
          <w:sz w:val="32"/>
          <w:u w:val="single"/>
          <w:b/>
        </w:rPr>
        <w:fldChar w:fldCharType="separate"/>
      </w:r>
      <w:r>
        <w:rPr>
          <w:b/>
          <w:sz w:val="32"/>
          <w:u w:val="single"/>
        </w:rPr>
        <w:t>     </w:t>
      </w:r>
      <w:r/>
      <w:r>
        <w:rPr>
          <w:sz w:val="32"/>
          <w:u w:val="single"/>
          <w:b/>
        </w:rPr>
        <w:fldChar w:fldCharType="end"/>
      </w: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56"/>
          <w:u w:val="single"/>
        </w:rPr>
      </w:pPr>
      <w:r>
        <w:rPr>
          <w:b/>
          <w:sz w:val="56"/>
          <w:u w:val="single"/>
        </w:rPr>
        <w:t>Enquiry Order Form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OPERTY LOCATION</w:t>
      </w:r>
    </w:p>
    <w:p>
      <w:pPr>
        <w:pStyle w:val="Normal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Local Council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   </w: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>Parish:</w:t>
      </w:r>
      <w:r>
        <w:rPr>
          <w:rFonts w:cs="Arial" w:ascii="Arial" w:hAnsi="Arial"/>
          <w:sz w:val="16"/>
        </w:rPr>
        <w:tab/>
        <w:t xml:space="preserve">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   </w: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County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   </w:t>
      </w:r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Locality:</w:t>
        <w:tab/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   </w: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</w:rPr>
        <w:t xml:space="preserve">House No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   </w: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Street Name: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   </w:t>
      </w:r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Nature of Property:</w:t>
        <w:tab/>
      </w:r>
      <w:r>
        <w:fldChar w:fldCharType="begin">
          <w:ffData>
            <w:name w:val="__Fieldmark__10_4279089039"/>
            <w:enabled/>
            <w:ddList>
              <w:result w:val="0"/>
              <w:listEntry w:val="House"/>
              <w:listEntry w:val="Unit"/>
              <w:listEntry w:val="Vacant Land"/>
              <w:listEntry w:val="Commercial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0" w:name="__Fieldmark__10_4279089039"/>
      <w:bookmarkStart w:id="1" w:name="__Fieldmark__10_4279089039"/>
      <w:bookmarkEnd w:id="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 xml:space="preserve">Area of Property: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   </w:t>
      </w:r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u w:val="single"/>
        </w:rPr>
        <w:t>LAND DESCRIPTION</w:t>
      </w:r>
      <w:r>
        <w:rPr>
          <w:rFonts w:cs="Arial" w:ascii="Arial" w:hAnsi="Arial"/>
        </w:rPr>
        <w:t xml:space="preserve"> </w:t>
        <w:tab/>
        <w:t>Lot/Section/DP or SP</w:t>
      </w:r>
    </w:p>
    <w:p>
      <w:pPr>
        <w:pStyle w:val="Normal"/>
        <w:spacing w:before="0" w:after="2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t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   </w: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sz w:val="28"/>
        </w:rPr>
        <w:t>Section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   </w: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sz w:val="28"/>
        </w:rPr>
        <w:t>DP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   </w: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sz w:val="28"/>
        </w:rPr>
        <w:t xml:space="preserve">SP 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   </w:t>
      </w:r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sz w:val="24"/>
          <w:u w:val="single"/>
        </w:rPr>
        <w:t>CURRENT TITLE DETAILS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ab/>
        <w:t>Torrens Title (Folio Identifier/Volume Folio/Book No.)</w:t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   </w:t>
      </w:r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sz w:val="24"/>
          <w:u w:val="single"/>
        </w:rPr>
        <w:t>NEW SUBDIVISION</w:t>
      </w:r>
      <w:r>
        <w:rPr>
          <w:rFonts w:cs="Arial" w:ascii="Arial" w:hAnsi="Arial"/>
        </w:rPr>
        <w:tab/>
        <w:t>Prior Lot/Section/DP or SP, Subdividers Name/Address</w:t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   </w:t>
      </w:r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Arial" w:ascii="Arial" w:hAnsi="Arial"/>
          <w:sz w:val="24"/>
          <w:u w:val="single"/>
        </w:rPr>
        <w:t>TRANSACTION DETAILS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egistered Proprietor/s name and residential address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   </w:t>
      </w:r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urchaser’s name and address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   </w:t>
      </w:r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Purchase Price:</w:t>
        <w:tab/>
      </w:r>
      <w:r>
        <w:fldChar w:fldCharType="begin">
          <w:ffData>
            <w:name w:val="Text18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   </w: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 xml:space="preserve">Purpose of Inquiry: </w:t>
        <w:tab/>
      </w:r>
      <w:r>
        <w:fldChar w:fldCharType="begin">
          <w:ffData>
            <w:name w:val="__Fieldmark__21_4279089039"/>
            <w:enabled/>
            <w:ddList>
              <w:result w:val="0"/>
              <w:listEntry w:val="Purchase"/>
              <w:listEntry w:val="Sale"/>
              <w:listEntry w:val="Conveyance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2" w:name="__Fieldmark__21_4279089039"/>
      <w:bookmarkStart w:id="3" w:name="__Fieldmark__21_4279089039"/>
      <w:bookmarkEnd w:id="3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thoritie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22_4279089039"/>
      <w:bookmarkStart w:id="5" w:name="__Fieldmark__22_4279089039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Section 149(2)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6" w:name="__Fieldmark__23_4279089039"/>
      <w:bookmarkStart w:id="7" w:name="__Fieldmark__23_4279089039"/>
      <w:bookmarkEnd w:id="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Transgrid</w:t>
        <w:tab/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8" w:name="__Fieldmark__24_4279089039"/>
      <w:bookmarkStart w:id="9" w:name="__Fieldmark__24_4279089039"/>
      <w:bookmarkEnd w:id="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Dept of Planning, Heritage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0" w:name="__Fieldmark__25_4279089039"/>
      <w:bookmarkStart w:id="11" w:name="__Fieldmark__25_4279089039"/>
      <w:bookmarkEnd w:id="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Section 149(5)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2" w:name="__Fieldmark__26_4279089039"/>
      <w:bookmarkStart w:id="13" w:name="__Fieldmark__26_4279089039"/>
      <w:bookmarkEnd w:id="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Dept of Defence</w:t>
        <w:tab/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4" w:name="__Fieldmark__27_4279089039"/>
      <w:bookmarkStart w:id="15" w:name="__Fieldmark__27_4279089039"/>
      <w:bookmarkEnd w:id="1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Dept of Water &amp; Energy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6" w:name="__Fieldmark__28_4279089039"/>
      <w:bookmarkStart w:id="17" w:name="__Fieldmark__28_4279089039"/>
      <w:bookmarkEnd w:id="1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Section 603 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8" w:name="__Fieldmark__29_4279089039"/>
      <w:bookmarkStart w:id="19" w:name="__Fieldmark__29_4279089039"/>
      <w:bookmarkEnd w:id="1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Dept of Education &amp; Training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" w:name="__Fieldmark__30_4279089039"/>
      <w:bookmarkStart w:id="21" w:name="__Fieldmark__30_4279089039"/>
      <w:bookmarkEnd w:id="2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East Australian Pipeline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2" w:name="__Fieldmark__31_4279089039"/>
      <w:bookmarkStart w:id="23" w:name="__Fieldmark__31_4279089039"/>
      <w:bookmarkEnd w:id="2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Section 47</w:t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4" w:name="__Fieldmark__32_4279089039"/>
      <w:bookmarkStart w:id="25" w:name="__Fieldmark__32_4279089039"/>
      <w:bookmarkEnd w:id="2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Mineral Resources</w:t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6" w:name="__Fieldmark__33_4279089039"/>
      <w:bookmarkStart w:id="27" w:name="__Fieldmark__33_4279089039"/>
      <w:bookmarkEnd w:id="2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Mines Subsidence Board (s15b)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8" w:name="__Fieldmark__34_4279089039"/>
      <w:bookmarkStart w:id="29" w:name="__Fieldmark__34_4279089039"/>
      <w:bookmarkEnd w:id="2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Section 66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30" w:name="__Fieldmark__35_4279089039"/>
      <w:bookmarkStart w:id="31" w:name="__Fieldmark__35_4279089039"/>
      <w:bookmarkEnd w:id="3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Jemena Gas Networks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32" w:name="__Fieldmark__36_4279089039"/>
      <w:bookmarkStart w:id="33" w:name="__Fieldmark__36_4279089039"/>
      <w:bookmarkEnd w:id="3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Mines Subsidence Board (s15c)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34" w:name="__Fieldmark__37_4279089039"/>
      <w:bookmarkStart w:id="35" w:name="__Fieldmark__37_4279089039"/>
      <w:bookmarkEnd w:id="3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Roads &amp; Traffic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36" w:name="__Fieldmark__38_4279089039"/>
      <w:bookmarkStart w:id="37" w:name="__Fieldmark__38_4279089039"/>
      <w:bookmarkEnd w:id="3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Integral Energy</w:t>
        <w:tab/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38" w:name="__Fieldmark__39_4279089039"/>
      <w:bookmarkStart w:id="39" w:name="__Fieldmark__39_4279089039"/>
      <w:bookmarkEnd w:id="3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Livestock Health &amp; Pest Auth (rates)</w:t>
      </w:r>
    </w:p>
    <w:p>
      <w:pPr>
        <w:pStyle w:val="Normal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40" w:name="__Fieldmark__40_4279089039"/>
      <w:bookmarkStart w:id="41" w:name="__Fieldmark__40_4279089039"/>
      <w:bookmarkEnd w:id="4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Energy Australia</w:t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42" w:name="__Fieldmark__41_4279089039"/>
      <w:bookmarkStart w:id="43" w:name="__Fieldmark__41_4279089039"/>
      <w:bookmarkEnd w:id="4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Country Energy</w:t>
        <w:tab/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44" w:name="__Fieldmark__42_4279089039"/>
      <w:bookmarkStart w:id="45" w:name="__Fieldmark__42_4279089039"/>
      <w:bookmarkEnd w:id="4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Livestock Health &amp; Pest Auth(orders)</w:t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46" w:name="__Fieldmark__43_4279089039"/>
      <w:bookmarkStart w:id="47" w:name="__Fieldmark__43_4279089039"/>
      <w:bookmarkEnd w:id="4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Rail Corporation NSW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48" w:name="__Fieldmark__44_4279089039"/>
      <w:bookmarkStart w:id="49" w:name="__Fieldmark__44_4279089039"/>
      <w:bookmarkEnd w:id="4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Forests NSW</w:t>
        <w:tab/>
        <w:tab/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50" w:name="__Fieldmark__45_4279089039"/>
      <w:bookmarkStart w:id="51" w:name="__Fieldmark__45_4279089039"/>
      <w:bookmarkEnd w:id="5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Other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276" w:gutter="0" w:header="708" w:top="241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38200</wp:posOffset>
              </wp:positionH>
              <wp:positionV relativeFrom="paragraph">
                <wp:posOffset>182880</wp:posOffset>
              </wp:positionV>
              <wp:extent cx="4343400" cy="2736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sz w:val="20"/>
                              <w:szCs w:val="15"/>
                            </w:rPr>
                            <w:t>Tolwillow Pty Ltd trading as Lawagents • ABN 84 003 569 855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color w:val="1F497D"/>
                              <w:sz w:val="20"/>
                              <w:szCs w:val="15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sz w:val="20"/>
                              <w:szCs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21.55pt;mso-wrap-distance-left:9.05pt;mso-wrap-distance-right:9.05pt;mso-wrap-distance-top:0pt;mso-wrap-distance-bottom:0pt;margin-top:14.4pt;mso-position-vertical-relative:text;margin-left:6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sz w:val="20"/>
                        <w:szCs w:val="15"/>
                      </w:rPr>
                      <w:t>Tolwillow Pty Ltd trading as Lawagents • ABN 84 003 569 855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color w:val="1F497D"/>
                        <w:sz w:val="20"/>
                        <w:szCs w:val="15"/>
                      </w:rPr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sz w:val="20"/>
                        <w:szCs w:val="15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882900</wp:posOffset>
          </wp:positionH>
          <wp:positionV relativeFrom="page">
            <wp:posOffset>165100</wp:posOffset>
          </wp:positionV>
          <wp:extent cx="1689100" cy="609600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9" r="-2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689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086985</wp:posOffset>
          </wp:positionH>
          <wp:positionV relativeFrom="page">
            <wp:posOffset>5981700</wp:posOffset>
          </wp:positionV>
          <wp:extent cx="2500630" cy="4114800"/>
          <wp:effectExtent l="0" t="0" r="0" b="0"/>
          <wp:wrapNone/>
          <wp:docPr id="2" name="Untitle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ntitled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411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289300</wp:posOffset>
              </wp:positionH>
              <wp:positionV relativeFrom="paragraph">
                <wp:posOffset>158115</wp:posOffset>
              </wp:positionV>
              <wp:extent cx="0" cy="82804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00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9pt,12.45pt" to="259pt,77.6pt" stroked="t" o:allowincell="f" style="position:absolute">
              <v:stroke color="gray" weight="936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524000</wp:posOffset>
              </wp:positionH>
              <wp:positionV relativeFrom="page">
                <wp:posOffset>693420</wp:posOffset>
              </wp:positionV>
              <wp:extent cx="2349500" cy="6572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0" cy="657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A:</w:t>
                            <w:tab/>
                            <w:t>Suite 203, Level 2, 66 King Street,</w:t>
                          </w:r>
                        </w:p>
                        <w:p>
                          <w:pPr>
                            <w:pStyle w:val="Normal"/>
                            <w:ind w:firstLine="240"/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Sydney, NSW 2000</w:t>
                          </w:r>
                        </w:p>
                        <w:p>
                          <w:pPr>
                            <w:pStyle w:val="Normal"/>
                            <w:ind w:firstLine="240"/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GPO Box 3672, Sydney, NSW 2001</w:t>
                          </w:r>
                        </w:p>
                        <w:p>
                          <w:pPr>
                            <w:pStyle w:val="Normal"/>
                            <w:ind w:firstLine="240"/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DX 1062 Sydne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pt;height:51.75pt;mso-wrap-distance-left:9.05pt;mso-wrap-distance-right:9.05pt;mso-wrap-distance-top:0pt;mso-wrap-distance-bottom:0pt;margin-top:54.6pt;mso-position-vertical-relative:page;margin-left:12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/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A:</w:t>
                      <w:tab/>
                      <w:t>Suite 203, Level 2, 66 King Street,</w:t>
                    </w:r>
                  </w:p>
                  <w:p>
                    <w:pPr>
                      <w:pStyle w:val="Normal"/>
                      <w:ind w:firstLine="240"/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Sydney, NSW 2000</w:t>
                    </w:r>
                  </w:p>
                  <w:p>
                    <w:pPr>
                      <w:pStyle w:val="Normal"/>
                      <w:ind w:firstLine="240"/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GPO Box 3672, Sydney, NSW 2001</w:t>
                    </w:r>
                  </w:p>
                  <w:p>
                    <w:pPr>
                      <w:pStyle w:val="Normal"/>
                      <w:ind w:firstLine="240"/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DX 1062 Sydne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365500</wp:posOffset>
              </wp:positionH>
              <wp:positionV relativeFrom="paragraph">
                <wp:posOffset>243840</wp:posOffset>
              </wp:positionV>
              <wp:extent cx="2286000" cy="8477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847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P:</w:t>
                            <w:tab/>
                            <w:t>02 9299 907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F:</w:t>
                            <w:tab/>
                            <w:t>02 9299 927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E:</w:t>
                            <w:tab/>
                            <w:t>kylie@lawagents.com.au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W:</w:t>
                            <w:tab/>
                            <w:t>www.lawagents.com.a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6.75pt;mso-wrap-distance-left:9.05pt;mso-wrap-distance-right:9.05pt;mso-wrap-distance-top:0pt;mso-wrap-distance-bottom:0pt;margin-top:19.2pt;mso-position-vertical-relative:text;margin-left:2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P:</w:t>
                      <w:tab/>
                      <w:t>02 9299 9077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F:</w:t>
                      <w:tab/>
                      <w:t>02 9299 9277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E:</w:t>
                      <w:tab/>
                      <w:t>kylie@lawagents.com.au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W:</w:t>
                      <w:tab/>
                      <w:t>www.lawagents.com.au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1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0"/>
      <w:u w:val="single"/>
      <w:lang w:val="en-AU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2"/>
      <w:u w:val="single"/>
      <w:lang w:val="en-AU"/>
    </w:rPr>
  </w:style>
  <w:style w:type="character" w:styleId="BodyTextChar">
    <w:name w:val="Body Text Char"/>
    <w:basedOn w:val="DefaultParagraphFont"/>
    <w:qFormat/>
    <w:rPr>
      <w:rFonts w:ascii="Cambria" w:hAnsi="Cambria" w:eastAsia="Times New Roman" w:cs="Times New Roman"/>
      <w:sz w:val="18"/>
      <w:szCs w:val="22"/>
    </w:rPr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Times New Roman"/>
      <w:sz w:val="18"/>
      <w:szCs w:val="18"/>
    </w:rPr>
  </w:style>
  <w:style w:type="character" w:styleId="DocumentMapChar">
    <w:name w:val="Document Map Char"/>
    <w:basedOn w:val="DefaultParagraphFont"/>
    <w:qFormat/>
    <w:rPr>
      <w:rFonts w:ascii="Lucida Grande" w:hAnsi="Lucida Grande" w:eastAsia="Times New Roman" w:cs="Times New Roman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3:28:00Z</dcterms:created>
  <dc:creator>Kylie Daisley</dc:creator>
  <dc:description/>
  <cp:keywords/>
  <dc:language>en-US</dc:language>
  <cp:lastModifiedBy>Kylie Daisley</cp:lastModifiedBy>
  <dcterms:modified xsi:type="dcterms:W3CDTF">2010-12-05T02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