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spacing w:before="0" w:after="120"/>
        <w:rPr>
          <w:b/>
          <w:b/>
          <w:sz w:val="36"/>
          <w:u w:val="single"/>
        </w:rPr>
      </w:pPr>
      <w:r>
        <w:rPr>
          <w:sz w:val="36"/>
        </w:rPr>
        <w:t>Your fir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</w:rPr>
        <w:t xml:space="preserve">Matter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Ref/File N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240"/>
        <w:rPr>
          <w:sz w:val="36"/>
        </w:rPr>
      </w:pPr>
      <w:r>
        <w:rPr>
          <w:sz w:val="36"/>
        </w:rPr>
        <w:t>Date:</w:t>
        <w:tab/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sz w:val="56"/>
          <w:u w:val="single"/>
        </w:rPr>
      </w:pPr>
      <w:r>
        <w:rPr>
          <w:b/>
          <w:sz w:val="56"/>
          <w:u w:val="single"/>
        </w:rPr>
        <w:t>Registration Order Form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Please attend to the following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4_2524492152"/>
      <w:bookmarkStart w:id="1" w:name="__Fieldmark__4_2524492152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>OSR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5_2524492152"/>
      <w:bookmarkStart w:id="3" w:name="__Fieldmark__5_2524492152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upreme Court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6_2524492152"/>
      <w:bookmarkStart w:id="5" w:name="__Fieldmark__6_2524492152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ederal Magistrates Court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7_2524492152"/>
      <w:bookmarkStart w:id="7" w:name="__Fieldmark__7_2524492152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LPI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8_2524492152"/>
      <w:bookmarkStart w:id="9" w:name="__Fieldmark__8_2524492152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istrict Cou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9_2524492152"/>
      <w:bookmarkStart w:id="11" w:name="__Fieldmark__9_2524492152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Industrial Relations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10_2524492152"/>
      <w:bookmarkStart w:id="13" w:name="__Fieldmark__10_2524492152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Local Court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11_2524492152"/>
      <w:bookmarkStart w:id="15" w:name="__Fieldmark__11_2524492152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Land &amp; Environment Cou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6" w:name="__Fieldmark__12_2524492152"/>
      <w:bookmarkStart w:id="17" w:name="__Fieldmark__12_2524492152"/>
      <w:bookmarkEnd w:id="1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amily Cour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8" w:name="__Fieldmark__13_2524492152"/>
      <w:bookmarkStart w:id="19" w:name="__Fieldmark__13_2524492152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Workers Compensation Court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0" w:name="__Fieldmark__14_2524492152"/>
      <w:bookmarkStart w:id="21" w:name="__Fieldmark__14_2524492152"/>
      <w:bookmarkEnd w:id="2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ederal Cour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2" w:name="__Fieldmark__15_2524492152"/>
      <w:bookmarkStart w:id="23" w:name="__Fieldmark__15_2524492152"/>
      <w:bookmarkEnd w:id="2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epartment of Fair Trading</w:t>
      </w:r>
    </w:p>
    <w:p>
      <w:pPr>
        <w:pStyle w:val="Normal"/>
        <w:spacing w:before="0" w:after="120"/>
        <w:rPr/>
      </w:pPr>
      <w:r>
        <w:rPr>
          <w:sz w:val="28"/>
        </w:rPr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4" w:name="__Fieldmark__16_2524492152"/>
      <w:bookmarkStart w:id="25" w:name="__Fieldmark__16_2524492152"/>
      <w:bookmarkEnd w:id="2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ASIC</w:t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6" w:name="__Fieldmark__17_2524492152"/>
      <w:bookmarkStart w:id="27" w:name="__Fieldmark__17_2524492152"/>
      <w:bookmarkEnd w:id="2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ITSA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8" w:name="__Fieldmark__18_2524492152"/>
      <w:bookmarkStart w:id="29" w:name="__Fieldmark__18_2524492152"/>
      <w:bookmarkEnd w:id="2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Delivery to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0" w:name="__Fieldmark__20_2524492152"/>
      <w:bookmarkStart w:id="31" w:name="__Fieldmark__20_2524492152"/>
      <w:bookmarkEnd w:id="3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Othe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sz w:val="28"/>
        </w:rPr>
        <w:tab/>
        <w:tab/>
        <w:tab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The following documents are enclosed;</w:t>
      </w:r>
    </w:p>
    <w:p>
      <w:pPr>
        <w:pStyle w:val="ListParagraph"/>
        <w:numPr>
          <w:ilvl w:val="0"/>
          <w:numId w:val="2"/>
        </w:numPr>
        <w:spacing w:before="0" w:after="120"/>
        <w:ind w:left="0" w:hanging="0"/>
        <w:contextualSpacing/>
        <w:rPr>
          <w:b/>
          <w:b/>
          <w:sz w:val="2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</w:rPr>
        <w:tab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Cheques enclosed;</w:t>
      </w:r>
    </w:p>
    <w:p>
      <w:pPr>
        <w:pStyle w:val="ListParagraph"/>
        <w:numPr>
          <w:ilvl w:val="0"/>
          <w:numId w:val="1"/>
        </w:numPr>
        <w:spacing w:before="0" w:after="120"/>
        <w:ind w:left="0" w:hanging="0"/>
        <w:contextualSpacing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ther instructions</w:t>
      </w:r>
    </w:p>
    <w:p>
      <w:pPr>
        <w:pStyle w:val="Normal"/>
        <w:spacing w:before="0" w:after="120"/>
        <w:rPr>
          <w:sz w:val="28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2" w:name="__Fieldmark__24_2524492152"/>
      <w:bookmarkStart w:id="33" w:name="__Fieldmark__24_2524492152"/>
      <w:bookmarkEnd w:id="3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Urgent Date Required: </w:t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4" w:name="__Fieldmark__26_2524492152"/>
      <w:bookmarkStart w:id="35" w:name="__Fieldmark__26_2524492152"/>
      <w:bookmarkEnd w:id="3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Other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1080" w:gutter="0" w:header="708" w:top="2127" w:footer="708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8200</wp:posOffset>
              </wp:positionH>
              <wp:positionV relativeFrom="paragraph">
                <wp:posOffset>182880</wp:posOffset>
              </wp:positionV>
              <wp:extent cx="4343400" cy="273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  <w:t>Tolwillow Pty Ltd trading as Lawagents • ABN 84 003 569 855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20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21.55pt;mso-wrap-distance-left:9.05pt;mso-wrap-distance-right:9.05pt;mso-wrap-distance-top:0pt;mso-wrap-distance-bottom:0pt;margin-top:14.4pt;mso-position-vertical-relative:text;margin-left: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  <w:t>Tolwillow Pty Ltd trading as Lawagents • ABN 84 003 569 855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1F497D"/>
                        <w:sz w:val="20"/>
                        <w:szCs w:val="15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882900</wp:posOffset>
          </wp:positionH>
          <wp:positionV relativeFrom="page">
            <wp:posOffset>165100</wp:posOffset>
          </wp:positionV>
          <wp:extent cx="1689100" cy="60960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86985</wp:posOffset>
          </wp:positionH>
          <wp:positionV relativeFrom="page">
            <wp:posOffset>5981700</wp:posOffset>
          </wp:positionV>
          <wp:extent cx="2500630" cy="4114800"/>
          <wp:effectExtent l="0" t="0" r="0" b="0"/>
          <wp:wrapNone/>
          <wp:docPr id="2" name="Untitle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289300</wp:posOffset>
              </wp:positionH>
              <wp:positionV relativeFrom="paragraph">
                <wp:posOffset>158115</wp:posOffset>
              </wp:positionV>
              <wp:extent cx="0" cy="82804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pt,12.45pt" to="259pt,77.6pt" stroked="t" o:allowincell="f" style="position:absolute">
              <v:stroke color="gray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524000</wp:posOffset>
              </wp:positionH>
              <wp:positionV relativeFrom="page">
                <wp:posOffset>693420</wp:posOffset>
              </wp:positionV>
              <wp:extent cx="2349500" cy="6572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A:</w:t>
                            <w:tab/>
                            <w:t>Suite 203, Level 2, 66 King Street,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Sydney, NSW 2000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GPO Box 3672, Sydney, NSW 2001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DX 1062 Sydne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51.75pt;mso-wrap-distance-left:9.05pt;mso-wrap-distance-right:9.05pt;mso-wrap-distance-top:0pt;mso-wrap-distance-bottom:0pt;margin-top:54.6pt;mso-position-vertical-relative:page;margin-left:12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A:</w:t>
                      <w:tab/>
                      <w:t>Suite 203, Level 2, 66 King Street,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Sydney, NSW 2000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GPO Box 3672, Sydney, NSW 2001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DX 1062 Sydne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365500</wp:posOffset>
              </wp:positionH>
              <wp:positionV relativeFrom="paragraph">
                <wp:posOffset>243840</wp:posOffset>
              </wp:positionV>
              <wp:extent cx="2286000" cy="8477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P:</w:t>
                            <w:tab/>
                            <w:t>02 9299 90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F:</w:t>
                            <w:tab/>
                            <w:t>02 9299 92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E:</w:t>
                            <w:tab/>
                            <w:t>kylie@lawagents.com.a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W:</w:t>
                            <w:tab/>
                            <w:t>www.lawagents.com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6.75pt;mso-wrap-distance-left:9.05pt;mso-wrap-distance-right:9.05pt;mso-wrap-distance-top:0pt;mso-wrap-distance-bottom:0pt;margin-top:19.2pt;mso-position-vertical-relative:text;margin-left:2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P:</w:t>
                      <w:tab/>
                      <w:t>02 9299 90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F:</w:t>
                      <w:tab/>
                      <w:t>02 9299 92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E:</w:t>
                      <w:tab/>
                      <w:t>kylie@lawagents.com.au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W:</w:t>
                      <w:tab/>
                      <w:t>www.lawagents.com.au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14:00Z</dcterms:created>
  <dc:creator>Kylie Daisley</dc:creator>
  <dc:description/>
  <cp:keywords/>
  <dc:language>en-US</dc:language>
  <cp:lastModifiedBy>Kylie Daisley</cp:lastModifiedBy>
  <cp:lastPrinted>2010-07-29T15:52:00Z</cp:lastPrinted>
  <dcterms:modified xsi:type="dcterms:W3CDTF">2010-12-05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